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/>
      </w:pPr>
      <w:r>
        <w:rPr/>
        <w:t>Организация:</w:t>
      </w:r>
    </w:p>
    <w:p>
      <w:pPr>
        <w:pStyle w:val="Normal"/>
        <w:ind w:firstLine="900"/>
        <w:rPr/>
      </w:pPr>
      <w:r>
        <w:rPr/>
        <w:t>Заказчика  _______________________</w:t>
      </w:r>
    </w:p>
    <w:p>
      <w:pPr>
        <w:pStyle w:val="Normal"/>
        <w:ind w:firstLine="900"/>
        <w:rPr/>
      </w:pPr>
      <w:r>
        <w:rPr/>
        <w:t>Подрядчика ______________________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900"/>
        <w:jc w:val="center"/>
        <w:rPr/>
      </w:pPr>
      <w:r>
        <w:rPr/>
        <w:t>На смонтированную соединительную оптическую муфту</w:t>
      </w:r>
    </w:p>
    <w:p>
      <w:pPr>
        <w:pStyle w:val="Normal"/>
        <w:ind w:firstLine="900"/>
        <w:jc w:val="center"/>
        <w:rPr/>
      </w:pPr>
      <w:r>
        <w:rPr/>
        <w:t xml:space="preserve">№ </w:t>
      </w:r>
      <w:r>
        <w:rPr/>
        <w:t>________________ типа________________</w:t>
      </w:r>
    </w:p>
    <w:p>
      <w:pPr>
        <w:pStyle w:val="Normal"/>
        <w:ind w:firstLine="900"/>
        <w:rPr/>
      </w:pPr>
      <w:r>
        <w:rPr/>
        <w:t>Магистраль ____________________ ВОЛП № ____________________</w:t>
      </w:r>
    </w:p>
    <w:p>
      <w:pPr>
        <w:pStyle w:val="Normal"/>
        <w:ind w:firstLine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65024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0pt;margin-top:51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764540</wp:posOffset>
                </wp:positionV>
                <wp:extent cx="1828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0.2pt" to="458.95pt,6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Адрес муфты 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535940</wp:posOffset>
                </wp:positionV>
                <wp:extent cx="3429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42.2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2870</wp:posOffset>
                </wp:positionV>
                <wp:extent cx="5715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1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2870</wp:posOffset>
                </wp:positionV>
                <wp:extent cx="5715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8.1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pt" to="242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0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0pt" to="305.95pt,10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3120</wp:posOffset>
                </wp:positionH>
                <wp:positionV relativeFrom="paragraph">
                  <wp:posOffset>111125</wp:posOffset>
                </wp:positionV>
                <wp:extent cx="3429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8.75pt;mso-position-vertical-relative:text;margin-left:1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36830</wp:posOffset>
                </wp:positionV>
                <wp:extent cx="114300" cy="1143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2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71190</wp:posOffset>
                </wp:positionH>
                <wp:positionV relativeFrom="paragraph">
                  <wp:posOffset>50165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9.7pt;margin-top:3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48590</wp:posOffset>
                </wp:positionV>
                <wp:extent cx="1426210" cy="190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263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.7pt" to="166.25pt,11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51130</wp:posOffset>
                </wp:positionV>
                <wp:extent cx="1434465" cy="63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1.9pt" to="301.9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пункт измерения                                                                              пункт измерения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770</wp:posOffset>
                </wp:positionH>
                <wp:positionV relativeFrom="paragraph">
                  <wp:posOffset>33655</wp:posOffset>
                </wp:positionV>
                <wp:extent cx="5715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2.65pt;width:44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- количество волокон по направлен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780"/>
        <w:gridCol w:w="1980"/>
        <w:gridCol w:w="1980"/>
      </w:tblGrid>
      <w:tr>
        <w:trPr>
          <w:trHeight w:val="22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вв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</w:tr>
      <w:tr>
        <w:trPr>
          <w:trHeight w:val="34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аж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ировк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ходе кабеля в муф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ходе трубки в контейн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входе кабеля в труб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Монтажное подразделение_______________________________________________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Монтажники: 1_________________ 2__________________ 3___________________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716"/>
        <w:gridCol w:w="800"/>
        <w:gridCol w:w="990"/>
        <w:gridCol w:w="883"/>
        <w:gridCol w:w="800"/>
        <w:gridCol w:w="811"/>
        <w:gridCol w:w="932"/>
        <w:gridCol w:w="1137"/>
        <w:gridCol w:w="1487"/>
      </w:tblGrid>
      <w:tr>
        <w:trPr>
          <w:trHeight w:val="591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мод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В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мод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ОВ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.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ухание в сростках, дБ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347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аправлени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97790</wp:posOffset>
                      </wp:positionV>
                      <wp:extent cx="436245" cy="2540"/>
                      <wp:effectExtent l="635" t="36195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5pt,7.7pt" to="31.35pt,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97155</wp:posOffset>
                      </wp:positionV>
                      <wp:extent cx="436245" cy="2540"/>
                      <wp:effectExtent l="0" t="38100" r="635" b="3619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6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pt,7.65pt" to="34.8pt,7.8pt" stroked="t" o:allowincell="t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А______________ Б_______________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А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 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-Б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-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rPr/>
      </w:pPr>
      <w:r>
        <w:rPr/>
        <w:t>Измерения проводились приборами __________________________________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                                                                                         </w:t>
      </w:r>
      <w:r>
        <w:rPr>
          <w:sz w:val="20"/>
          <w:szCs w:val="20"/>
        </w:rPr>
        <w:t>Тип, зав.№, длина волны, коэффициент преломления</w:t>
      </w:r>
    </w:p>
    <w:p>
      <w:pPr>
        <w:pStyle w:val="Normal"/>
        <w:ind w:firstLine="180"/>
        <w:rPr/>
      </w:pPr>
      <w:r>
        <w:rPr/>
        <w:t>Ответственный за монтаж __________________________________________</w:t>
      </w:r>
    </w:p>
    <w:p>
      <w:pPr>
        <w:pStyle w:val="Normal"/>
        <w:ind w:firstLine="180"/>
        <w:rPr/>
      </w:pPr>
      <w:r>
        <w:rPr/>
        <w:t>Представитель Заказчика ___________________________________________</w:t>
      </w:r>
    </w:p>
    <w:p>
      <w:pPr>
        <w:pStyle w:val="Normal"/>
        <w:ind w:firstLine="180"/>
        <w:rPr/>
      </w:pPr>
      <w:r>
        <w:rPr/>
        <w:t>Представитель Подрядчика _________________________________________</w:t>
      </w:r>
    </w:p>
    <w:p>
      <w:pPr>
        <w:pStyle w:val="Normal"/>
        <w:ind w:firstLine="180"/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Должность                        подпись                       Ф.И.О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http://izmer-ls.ru/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19:22:00Z</dcterms:created>
  <dc:creator>1</dc:creator>
  <dc:description/>
  <cp:keywords/>
  <dc:language>en-US</dc:language>
  <cp:lastModifiedBy>1A</cp:lastModifiedBy>
  <dcterms:modified xsi:type="dcterms:W3CDTF">2010-11-16T09:07:00Z</dcterms:modified>
  <cp:revision>4</cp:revision>
  <dc:subject/>
  <dc:title>Организация:</dc:title>
</cp:coreProperties>
</file>